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Memento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mori</w:t>
      </w:r>
      <w:r>
        <w:rPr>
          <w:rFonts w:cs="Times New Roman" w:ascii="Times New Roman" w:hAnsi="Times New Roman"/>
          <w:b w:val="false"/>
          <w:szCs w:val="28"/>
        </w:rPr>
        <w:t>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Гуманітарних наук, Історія і археологія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характеристика використаних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3, 11.6, 1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 посилання на праці Здоровеги, Лося та їх наявність у списку, не використані праці українських науковців з англійського євроскептицизму (напр., В.Фісанова, Т.Козака та і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емі неточності, наприклад: відсутність джерела походження додат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имана оцінка в ба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посилання в розділі І, на с.16-17 тощо; с.15 – не вповні коректно прирівняні до публіцистичних праць виступи державних діяч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2:00Z</dcterms:modified>
  <cp:revision>9</cp:revision>
  <dc:subject/>
  <dc:title>Додаток 1</dc:title>
</cp:coreProperties>
</file>